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00"/>
          <w:sz w:val="32"/>
          <w:szCs w:val="32"/>
        </w:rPr>
        <w:t>2019</w:t>
      </w:r>
      <w:r>
        <w:rPr>
          <w:b/>
          <w:color w:val="000000"/>
          <w:sz w:val="32"/>
          <w:szCs w:val="32"/>
        </w:rPr>
        <w:t>年研究生国家奖学金名额分配表</w:t>
      </w:r>
    </w:p>
    <w:p>
      <w:pPr>
        <w:pStyle w:val="Normal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tbl>
      <w:tblPr>
        <w:tblW w:w="883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1800"/>
        <w:gridCol w:w="1980"/>
        <w:gridCol w:w="2160"/>
      </w:tblGrid>
      <w:tr>
        <w:trPr>
          <w:trHeight w:val="435" w:hRule="atLeast"/>
        </w:trPr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bookmarkStart w:id="0" w:name="RANGE!A1"/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学  院</w:t>
            </w:r>
            <w:bookmarkEnd w:id="0"/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学院总人数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指  标</w:t>
            </w:r>
          </w:p>
        </w:tc>
      </w:tr>
      <w:tr>
        <w:trPr>
          <w:trHeight w:val="634" w:hRule="atLeast"/>
        </w:trPr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等额指标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差额指标</w:t>
            </w:r>
          </w:p>
        </w:tc>
      </w:tr>
      <w:tr>
        <w:trPr>
          <w:trHeight w:val="439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财政与公共管理学院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</w:tr>
      <w:tr>
        <w:trPr>
          <w:trHeight w:val="439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法学院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</w:t>
            </w:r>
          </w:p>
        </w:tc>
      </w:tr>
      <w:tr>
        <w:trPr>
          <w:trHeight w:val="439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工商管理学院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</w:tr>
      <w:tr>
        <w:trPr>
          <w:trHeight w:val="439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管理科学与工程学院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</w:tr>
      <w:tr>
        <w:trPr>
          <w:trHeight w:val="439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国际经济贸易学院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</w:t>
            </w:r>
          </w:p>
        </w:tc>
      </w:tr>
      <w:tr>
        <w:trPr>
          <w:trHeight w:val="439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合作社研究院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</w:tr>
      <w:tr>
        <w:trPr>
          <w:trHeight w:val="439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会计学院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</w:t>
            </w:r>
          </w:p>
        </w:tc>
      </w:tr>
      <w:tr>
        <w:trPr>
          <w:trHeight w:val="439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金融学院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</w:tr>
      <w:tr>
        <w:trPr>
          <w:trHeight w:val="439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经济学院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</w:tr>
      <w:tr>
        <w:trPr>
          <w:trHeight w:val="439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马克思主义学院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</w:tr>
      <w:tr>
        <w:trPr>
          <w:trHeight w:val="439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统计与应用数学学院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</w:tr>
      <w:tr>
        <w:trPr>
          <w:trHeight w:val="439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艺术学院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</w:tr>
      <w:tr>
        <w:trPr>
          <w:trHeight w:val="439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总计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9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备注：省教育厅划拨给我校的硕士研究生国家奖学金的指标为</w:t>
      </w:r>
      <w:r>
        <w:rPr>
          <w:rFonts w:cs="宋体;SimSun" w:ascii="宋体;SimSun" w:hAnsi="宋体;SimSun"/>
          <w:sz w:val="24"/>
        </w:rPr>
        <w:t>33</w:t>
      </w:r>
      <w:r>
        <w:rPr>
          <w:rFonts w:ascii="宋体;SimSun" w:hAnsi="宋体;SimSun" w:cs="宋体;SimSun"/>
          <w:sz w:val="24"/>
        </w:rPr>
        <w:t>人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09:23:00Z</dcterms:created>
  <dc:creator>User</dc:creator>
  <dc:description/>
  <cp:keywords/>
  <dc:language>en-US</dc:language>
  <cp:lastModifiedBy>User</cp:lastModifiedBy>
  <cp:lastPrinted>2019-09-12T15:05:00Z</cp:lastPrinted>
  <dcterms:modified xsi:type="dcterms:W3CDTF">2019-09-12T08:22:00Z</dcterms:modified>
  <cp:revision>57</cp:revision>
  <dc:subject/>
  <dc:title>2017年研究生国家奖学金名额分配表</dc:title>
</cp:coreProperties>
</file>